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  <w:t>Ustalenia dotyczące lab. IOP 2 w semestrze letnim 2004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ierwsze zajęcia są w drugim tygodniu semestru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 sumie za laboratoria  jest 30 punktów.</w:t>
      </w:r>
    </w:p>
    <w:p>
      <w:pPr>
        <w:pStyle w:val="Normal"/>
        <w:widowControl w:val="false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 w:val="24"/>
        </w:rPr>
        <w:t>Na laboratorium będą 2 kartkówki  po 4 punkty (tematyka - dotycząca wykładu i pytania zostaną przesłane emailem)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 w:val="24"/>
        </w:rPr>
        <w:t xml:space="preserve">1) na </w:t>
      </w:r>
      <w:r>
        <w:rPr>
          <w:rFonts w:cs="Arial" w:ascii="Arial" w:hAnsi="Arial"/>
          <w:b/>
          <w:color w:val="000000"/>
          <w:sz w:val="24"/>
        </w:rPr>
        <w:t>4</w:t>
      </w:r>
      <w:r>
        <w:rPr>
          <w:rFonts w:cs="Arial" w:ascii="Arial" w:hAnsi="Arial"/>
          <w:color w:val="000000"/>
          <w:sz w:val="24"/>
        </w:rPr>
        <w:t xml:space="preserve"> zajęciach – ze specyfikacji wymagań,...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 w:val="24"/>
        </w:rPr>
        <w:t xml:space="preserve">2) na </w:t>
      </w:r>
      <w:r>
        <w:rPr>
          <w:rFonts w:cs="Arial" w:ascii="Arial" w:hAnsi="Arial"/>
          <w:b/>
          <w:color w:val="000000"/>
          <w:sz w:val="24"/>
        </w:rPr>
        <w:t>6</w:t>
      </w:r>
      <w:r>
        <w:rPr>
          <w:rFonts w:cs="Arial" w:ascii="Arial" w:hAnsi="Arial"/>
          <w:color w:val="000000"/>
          <w:sz w:val="24"/>
        </w:rPr>
        <w:t xml:space="preserve"> zajęciach – ????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4"/>
        </w:rPr>
        <w:t>Rozdanie tematów indywidualnych i krótkie wprowadzenie do Requisite Pro (utworzenie bazy wymagań - MS Access). Wpisywanie wymagań (</w:t>
      </w:r>
      <w:r>
        <w:rPr>
          <w:rFonts w:cs="Arial" w:ascii="Arial" w:hAnsi="Arial"/>
          <w:sz w:val="24"/>
        </w:rPr>
        <w:t>cechy systemu, wymagania udziałowców, wymagania funkcjonalne - usługi Use Case)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4"/>
        </w:rPr>
        <w:t>Dokończenie opisu wymagań (</w:t>
      </w:r>
      <w:r>
        <w:rPr>
          <w:rFonts w:cs="Arial" w:ascii="Arial" w:hAnsi="Arial"/>
          <w:sz w:val="24"/>
        </w:rPr>
        <w:t>atrybuty wymagań, wymagania nadrzędne i potomne, definiowanie zależności pomiędzy wymaganiami różnych typów)</w:t>
      </w:r>
      <w:r>
        <w:rPr>
          <w:rFonts w:cs="Arial" w:ascii="Arial" w:hAnsi="Arial"/>
          <w:color w:val="000000"/>
          <w:sz w:val="24"/>
        </w:rPr>
        <w:t xml:space="preserve">.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Utworzenie modelu Use Case (Rose) i ich podczepienie do odpowiadających im wymagań. </w:t>
      </w:r>
      <w:r>
        <w:rPr>
          <w:rFonts w:cs="Arial" w:ascii="Arial" w:hAnsi="Arial"/>
          <w:sz w:val="24"/>
        </w:rPr>
        <w:t>Generacja dokumentacji dla wymagań z Requisite Pro i Rose  – narzędzie SoDa</w:t>
      </w:r>
      <w:r>
        <w:rPr>
          <w:rFonts w:cs="Arial" w:ascii="Arial" w:hAnsi="Arial"/>
          <w:b/>
          <w:color w:val="000000"/>
          <w:sz w:val="24"/>
        </w:rPr>
        <w:t>. (6p)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4"/>
        </w:rPr>
        <w:t xml:space="preserve">Zajęcia 3 i 4 mogą być realizowane w zespołach lub indywidualnie. W przypadku realizacji indywidualnej jest to projekt w UML wybranej części systemu </w:t>
      </w:r>
      <w:r>
        <w:rPr>
          <w:rFonts w:cs="Arial" w:ascii="Arial" w:hAnsi="Arial"/>
          <w:b/>
          <w:color w:val="000000"/>
          <w:sz w:val="24"/>
        </w:rPr>
        <w:t xml:space="preserve">innego </w:t>
      </w:r>
      <w:r>
        <w:rPr>
          <w:rFonts w:cs="Arial" w:ascii="Arial" w:hAnsi="Arial"/>
          <w:color w:val="000000"/>
          <w:sz w:val="24"/>
        </w:rPr>
        <w:t xml:space="preserve">studenta. W przypadku realizacji zespołowej może być to projekt całego systemu. Projekt obejmuje diagramy zaproponowane przez studentów i uzgodnione z prowadzącym (Rose)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alsza realizacja projektu, integracja modeli przy pracy zespołowej (Model Integrator). </w:t>
      </w:r>
      <w:r>
        <w:rPr>
          <w:rFonts w:cs="Arial" w:ascii="Arial" w:hAnsi="Arial"/>
          <w:b/>
          <w:color w:val="000000"/>
          <w:sz w:val="24"/>
        </w:rPr>
        <w:t xml:space="preserve">(8p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leży przypomnieć studentom by na zajęcia 5 przyszli z własnym programem w C++ (źródła i plik wykonywalny)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Zajęcia 5 i 6 dotyczą analizy jakości aplikacji w C++ przy pomocy narzędzi z pakietu Rational PurifyPlus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(PureCoverage, Purify, Quantify)</w:t>
      </w:r>
    </w:p>
    <w:p>
      <w:pPr>
        <w:pStyle w:val="Normal"/>
        <w:tabs>
          <w:tab w:val="clear" w:pos="360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z w:val="24"/>
        </w:rPr>
      </w:pPr>
      <w:r>
        <w:rPr>
          <w:rFonts w:cs="Arial" w:ascii="Arial" w:hAnsi="Arial"/>
          <w:sz w:val="24"/>
        </w:rPr>
        <w:t>Określić pokrycie kodu oraz pokrycie funkcji dla kilku wykonań aplikacji - PureCoverage. Podać pokrycie sumaryczne (merged). Wyznaczyć nie pokryte fragmenty kodu. W celu zwiększenia pokrycia kodu uruchomić dla innych danych testowych.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  <w:sz w:val="24"/>
        </w:rPr>
        <w:t>Analiza błędów pamięci z użyciem Purify. Znaleźć w aplikacji różne typy błędów (ewentualnie uprzednio celowo je wprowadzić).</w:t>
      </w:r>
      <w:r>
        <w:rPr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(4p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60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Na 6-te zajęcia studenci przygotowują wielowątkową wersję aplikacji, minimum: wątek główny i w nim 2 wątki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Analiza wydajności - Quantify. </w:t>
      </w:r>
    </w:p>
    <w:p>
      <w:pPr>
        <w:pStyle w:val="Normal"/>
        <w:tabs>
          <w:tab w:val="clear" w:pos="360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Określić ścieżkę krytyczną i "wąskie gardła" wykonania jednowątkowej aplikacji przy wykorzystaniu grafu wywołań (call graph) i listy wydajności funkcji. Poprawić wydajność aplikacji.</w:t>
      </w:r>
    </w:p>
    <w:p>
      <w:pPr>
        <w:pStyle w:val="Normal"/>
        <w:tabs>
          <w:tab w:val="clear" w:pos="360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Obserwacja stanów wykonania równoległych wątków pod Quantify dla wersji wielowątkowej (stany pracujące, zablokowane, oczekujące na we/wy itp.)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(4p)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zerwa (może okazać się, że na 4 zajęciach nie uda się zakończyć projektu)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7:03:00Z</dcterms:created>
  <dc:creator>Ilona Bluemke</dc:creator>
  <dc:description/>
  <dc:language>en-US</dc:language>
  <cp:lastModifiedBy>Ilona Bluemke</cp:lastModifiedBy>
  <dcterms:modified xsi:type="dcterms:W3CDTF">2004-01-21T10:03:00Z</dcterms:modified>
  <cp:revision>3</cp:revision>
  <dc:subject/>
  <dc:title>Ustalenia dotyczące lab</dc:title>
</cp:coreProperties>
</file>